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spacing w:lineRule="auto" w:line="36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Wykaz   </w:t>
      </w:r>
    </w:p>
    <w:p>
      <w:pPr>
        <w:pStyle w:val="Tekstpodstawowywcity21"/>
        <w:spacing w:lineRule="auto" w:line="36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sz w:val="36"/>
          <w:szCs w:val="36"/>
        </w:rPr>
        <w:t xml:space="preserve">Przystanków komunikacyjnych </w:t>
      </w:r>
    </w:p>
    <w:p>
      <w:pPr>
        <w:pStyle w:val="Tekstpodstawowywcity21"/>
        <w:spacing w:lineRule="auto" w:line="36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sz w:val="36"/>
          <w:szCs w:val="36"/>
        </w:rPr>
        <w:t>na terenie Ciechocinka</w:t>
      </w:r>
    </w:p>
    <w:p>
      <w:pPr>
        <w:pStyle w:val="Tekstpodstawowywcity21"/>
        <w:numPr>
          <w:ilvl w:val="0"/>
          <w:numId w:val="3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ul. Kopernika  -  na wys. Dworca Kolejowego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ul. Kopernika  52 - przy skrzyżowaniu z ul. Bema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ul. Kopernika 53  -  przy stacja paliw 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ul. Widok   10 – przy Sanatorium Julianówka 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ul. Solna      – przy Hotelu Amazonka 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ul. Nieszawska  - przy sanatorium Promień 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ul. Nieszawska   - przy skrzyżowaniu z AL.-700lecia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ul. AL. 700-lecia    -  przy skrzyżowaniu z ul. Nieszawską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Warzelniana  - przy budynku Poczty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Warzelniana - -przy sanatorium Pod Tężniami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Wojska Polskiego  - przy sanatorium Gracja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Kościuszki   -  przy sanatorium Pomorzanka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Słońska   -  przy sanatorium PZN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Mickiewicza   -  przy sanatorium ZNP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Zdrojowa – przy szpitalu Kolejowym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Zdrojowa  - przy skrzyżowaniu z ul Polną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ul. Lipnowska   - przy Szkole Podstawowej nr 3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ul. Słońsk Górny 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Słońsk Górny   -  przy skrzyżowaniu z ul Słońską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Bema I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Bema II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Wołuszewska  - przy cmentarzu parafialnym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Nieszawska 149 przy cmentarzu komunalnym</w:t>
      </w:r>
    </w:p>
    <w:p>
      <w:pPr>
        <w:pStyle w:val="Tekstpodstawowywcity21"/>
        <w:spacing w:lineRule="auto" w:line="360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/>
      <w:ind w:left="851" w:hanging="851"/>
      <w:jc w:val="both"/>
    </w:pPr>
    <w:rPr>
      <w:rFonts w:ascii="Courier New" w:hAnsi="Courier New" w:eastAsia="Times New Roman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23:00Z</dcterms:created>
  <dc:creator>Kierownik</dc:creator>
  <dc:description/>
  <cp:keywords/>
  <dc:language>en-US</dc:language>
  <cp:lastModifiedBy>A.Szczepanowski</cp:lastModifiedBy>
  <cp:lastPrinted>2017-11-22T13:16:00Z</cp:lastPrinted>
  <dcterms:modified xsi:type="dcterms:W3CDTF">2017-11-22T12:16:00Z</dcterms:modified>
  <cp:revision>3</cp:revision>
  <dc:subject/>
  <dc:title/>
</cp:coreProperties>
</file>